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TITUTO COMPRENSIVO “</w:t>
      </w:r>
      <w:r>
        <w:rPr>
          <w:b/>
        </w:rPr>
        <w:t>CAPPONI-RECUPERO</w:t>
      </w:r>
      <w:r>
        <w:rPr/>
        <w:t>”  CAT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t. n. 5013/C40 del   01/12/201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NDO DI RECLUTAMENTO DOCENTI ESPERT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2007/13-  Fondo Sociale Europeo;</w:t>
      </w:r>
    </w:p>
    <w:p>
      <w:pPr>
        <w:pStyle w:val="Normal"/>
        <w:ind w:firstLine="360"/>
        <w:jc w:val="both"/>
        <w:rPr/>
      </w:pPr>
      <w:r>
        <w:rPr/>
        <w:t xml:space="preserve">Vista la comunicazione del 3/11/2010 n° 2331, con cui L’Assessorato Regionale dell’Istruzione e della Formazione Professionale autorizza  l’avvio delle attività  riguardanti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Progetti POR   2007 IT.051.PO.003/IV/II/F/9.2.5/006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Avviso per rafforzare l’Istruzione Permanente “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rPr/>
      </w:pPr>
      <w:r>
        <w:rPr>
          <w:b/>
        </w:rPr>
        <w:t>- docenti</w:t>
      </w:r>
      <w:r>
        <w:rPr/>
        <w:t xml:space="preserve"> esperti esterni per ricoprire, con contratto di collaborazione occasionale, l’incarico di       </w:t>
      </w:r>
      <w:r>
        <w:rPr>
          <w:b/>
        </w:rPr>
        <w:t xml:space="preserve">docente  </w:t>
      </w:r>
      <w:r>
        <w:rPr/>
        <w:t>nei seguenti corsi:</w:t>
      </w:r>
    </w:p>
    <w:p>
      <w:pPr>
        <w:pStyle w:val="Normal"/>
        <w:rPr/>
      </w:pPr>
      <w:r>
        <w:rPr>
          <w:color w:val="000000"/>
        </w:rPr>
        <w:t xml:space="preserve">Ø N. 1 docente-esperto esterno per corso </w:t>
      </w:r>
      <w:r>
        <w:rPr>
          <w:b/>
          <w:color w:val="000000"/>
        </w:rPr>
        <w:t xml:space="preserve">di italiano </w:t>
      </w:r>
      <w:r>
        <w:rPr>
          <w:color w:val="000000"/>
        </w:rPr>
        <w:t xml:space="preserve"> (ore 45)</w:t>
      </w:r>
    </w:p>
    <w:p>
      <w:pPr>
        <w:pStyle w:val="Normal"/>
        <w:rPr/>
      </w:pPr>
      <w:r>
        <w:rPr>
          <w:color w:val="000000"/>
        </w:rPr>
        <w:t xml:space="preserve">Ø N. 1. docente-esperto esterno corso di </w:t>
      </w:r>
      <w:r>
        <w:rPr>
          <w:b/>
          <w:color w:val="000000"/>
        </w:rPr>
        <w:t>lingua inglese</w:t>
      </w:r>
      <w:r>
        <w:rPr>
          <w:color w:val="000000"/>
        </w:rPr>
        <w:t xml:space="preserve"> (ore 45)</w:t>
      </w:r>
    </w:p>
    <w:p>
      <w:pPr>
        <w:pStyle w:val="Normal"/>
        <w:rPr/>
      </w:pPr>
      <w:r>
        <w:rPr>
          <w:color w:val="000000"/>
        </w:rPr>
        <w:t xml:space="preserve">Ø N. 1 docente-esperto esterno tecnico-pratico di </w:t>
      </w:r>
      <w:r>
        <w:rPr>
          <w:b/>
          <w:color w:val="000000"/>
        </w:rPr>
        <w:t xml:space="preserve">segreteria </w:t>
      </w:r>
      <w:r>
        <w:rPr>
          <w:color w:val="000000"/>
        </w:rPr>
        <w:t>(ore 45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1 docente-esperto esterno tecnico-pratico di </w:t>
      </w:r>
      <w:r>
        <w:rPr>
          <w:b/>
          <w:color w:val="000000"/>
        </w:rPr>
        <w:t xml:space="preserve">cucina </w:t>
      </w:r>
      <w:r>
        <w:rPr>
          <w:color w:val="000000"/>
        </w:rPr>
        <w:t>(ore 25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1 docente-esperto esterno tecnico-pratico di </w:t>
      </w:r>
      <w:r>
        <w:rPr>
          <w:b/>
          <w:color w:val="000000"/>
        </w:rPr>
        <w:t xml:space="preserve">sala-bar </w:t>
      </w:r>
      <w:r>
        <w:rPr>
          <w:color w:val="000000"/>
        </w:rPr>
        <w:t>(ore 20)</w:t>
      </w:r>
    </w:p>
    <w:p>
      <w:pPr>
        <w:pStyle w:val="Normal"/>
        <w:rPr/>
      </w:pPr>
      <w:r>
        <w:rPr>
          <w:color w:val="000000"/>
        </w:rPr>
        <w:t xml:space="preserve">Ø N. 1 docente-esperto esterno di </w:t>
      </w:r>
      <w:r>
        <w:rPr>
          <w:b/>
          <w:color w:val="000000"/>
        </w:rPr>
        <w:t>monitoraggio e valutazione</w:t>
      </w:r>
      <w:r>
        <w:rPr>
          <w:color w:val="000000"/>
        </w:rPr>
        <w:t xml:space="preserve"> (ore 40)</w:t>
      </w:r>
    </w:p>
    <w:p>
      <w:pPr>
        <w:pStyle w:val="Normal"/>
        <w:rPr/>
      </w:pPr>
      <w:r>
        <w:rPr>
          <w:color w:val="000000"/>
        </w:rPr>
        <w:t xml:space="preserve">Ø N. 4 docente-esperto esterno </w:t>
      </w:r>
      <w:r>
        <w:rPr>
          <w:b/>
          <w:color w:val="000000"/>
        </w:rPr>
        <w:t xml:space="preserve">psicologo </w:t>
      </w:r>
      <w:r>
        <w:rPr>
          <w:color w:val="000000"/>
        </w:rPr>
        <w:t xml:space="preserve"> (ore 15 cadauno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’istanza, completa di allegati, dovrà essere presentata al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Dirigente Scolastico dell’Istituto Comprensivo “ Capponi-Recupero” Via Velletri n°28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95126  Catania  tel.095  492717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dovrà pervenire al protocollo dell’Istituto entro le ore 13.0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</w:t>
      </w:r>
      <w:r>
        <w:rPr>
          <w:sz w:val="24"/>
          <w:szCs w:val="24"/>
        </w:rPr>
        <w:t xml:space="preserve"> 10 dicembre 2010.  </w:t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ttagliato curriculum vitae in formato europe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iano Integrato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delle esperienze professionali, partecipazione a concorsi secondo quanto previsto nell’allegato allegato B). L’incarico sarà assegnato secondo graduatoria per tutte le figure professionali previste nel presente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Emanuela Deganello)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l dirigente della </w:t>
      </w:r>
    </w:p>
    <w:p>
      <w:pPr>
        <w:pStyle w:val="Normal"/>
        <w:jc w:val="right"/>
        <w:rPr/>
      </w:pPr>
      <w:r>
        <w:rPr/>
        <w:t>I.C. ”Capponi-Recupero” Cat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gg.: Domanda di conferimento incarico docente  Progetto POR  </w:t>
      </w:r>
      <w:r>
        <w:rPr>
          <w:b/>
        </w:rPr>
        <w:t>per rafforzare l’Istruzione Permanent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sottoscritto ________________________________, nato a _______________________ il __________ , residente a _________________________ in Via _______________________________________________ n° _____</w:t>
      </w:r>
    </w:p>
    <w:p>
      <w:pPr>
        <w:pStyle w:val="Normal"/>
        <w:spacing w:lineRule="auto" w:line="360"/>
        <w:jc w:val="both"/>
        <w:rPr/>
      </w:pPr>
      <w:r>
        <w:rPr/>
        <w:t>Qualifica professionale ___________________________________ - cod. fiscale ______________________________</w:t>
      </w:r>
    </w:p>
    <w:p>
      <w:pPr>
        <w:pStyle w:val="Normal"/>
        <w:spacing w:lineRule="auto" w:line="360"/>
        <w:jc w:val="both"/>
        <w:rPr/>
      </w:pPr>
      <w:r>
        <w:rPr/>
        <w:t>Tel.: _________________________________________ -Indir. E-mail 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CHIEDE di essere ammesso alla selezione per il reclutamento di esperti esterni di cui al Progetto                   </w:t>
      </w:r>
    </w:p>
    <w:p>
      <w:pPr>
        <w:pStyle w:val="Normal"/>
        <w:spacing w:lineRule="auto" w:line="360"/>
        <w:jc w:val="both"/>
        <w:rPr/>
      </w:pPr>
      <w:r>
        <w:rPr/>
        <w:t>per le attività descritte analiticamente nel Bando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( )    </w:t>
        <w:tab/>
        <w:t>docente     di       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a conoscenza delle norme contenute nelle Istruzioni Ministeriali dell’Assessorato Regionale  ed Europee e di quanto stabilito nel Ban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di essere disponibile a svolgere l’incarico senza riserva e secondo il calendario stabilito dal Gruppo Operativo del Piano integrato della scuol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spacing w:lineRule="auto" w:line="360"/>
        <w:jc w:val="both"/>
        <w:rPr/>
      </w:pPr>
      <w:r>
        <w:rPr/>
        <w:t>Allega Curriculum vita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</w:t>
        <w:tab/>
        <w:tab/>
        <w:tab/>
        <w:tab/>
        <w:tab/>
        <w:t>firma______________________________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Istituto Comprensivo “Capponi-Recupero”</w:t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Via Velletri n° 28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95126  Catan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NDO DI RECLUTAMENTO.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>“</w:t>
      </w:r>
      <w:r>
        <w:rPr>
          <w:b/>
        </w:rPr>
        <w:t>Progetti POR   2007 IT.051.PO.003/IV/II/F/9.2.5/0067”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Per rafforzare l’Istruzione Permanente”</w:t>
      </w:r>
      <w:r>
        <w:rPr>
          <w:b/>
          <w:sz w:val="36"/>
          <w:szCs w:val="36"/>
        </w:rPr>
        <w:t xml:space="preserve">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3937"/>
      </w:tblGrid>
      <w:tr>
        <w:trPr/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I DI STUDIO AMMESSI E RELATIVI PUNTEGGI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06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:laure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ilitazione</w:t>
            </w:r>
          </w:p>
          <w:p>
            <w:pPr>
              <w:pStyle w:val="Normal"/>
              <w:snapToGrid w:val="false"/>
              <w:ind w:left="378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all’insegnamen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 per ogni classe di concorso inerente al Proget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attestato coerente con le tematiche del Progetto</w:t>
            </w:r>
          </w:p>
        </w:tc>
      </w:tr>
      <w:tr>
        <w:trPr>
          <w:trHeight w:val="4698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ogni anno di insegnamento nella disciplina richiesta in un istituto di secondaria di I gra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2</w:t>
            </w:r>
            <w:r>
              <w:rPr>
                <w:rFonts w:cs="Verdana" w:ascii="Verdana" w:hAnsi="Verdana"/>
              </w:rPr>
              <w:t xml:space="preserve"> per partecipazione  con incarico di docente esperto esterno nella stessa disciplina richiesta, in progetti PON/POR (Max 10 punti*)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verrà valutata una sola docenza per anno scolastic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ogni esperienz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a di attività professionale extrascolastic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 xml:space="preserve">Coerente con l’ambito disciplinare richiesto               </w:t>
            </w:r>
          </w:p>
        </w:tc>
      </w:tr>
      <w:tr>
        <w:trPr>
          <w:trHeight w:val="813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concorsi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esperienza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punti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cordare con il Gruppo Operativo del Piano e le figure di supporto un percorso formativo coerente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on il progetto, completo di: Obiettivi – Contenuti – Attività - Metodologia da seguire - Criteri di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re con i tutor nelle attività previste dal percorso formativo e nella tenuta dei registri per le parti  di propria competenza.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segnare in formato cartaceo ed elettronico, a termine del modulo, i programmi didattici consuntivi, i 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;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15:00Z</dcterms:created>
  <dc:creator>I.C. G.Recupero</dc:creator>
  <dc:description/>
  <cp:keywords/>
  <dc:language>en-US</dc:language>
  <cp:lastModifiedBy>Utente</cp:lastModifiedBy>
  <cp:lastPrinted>2010-11-29T11:41:00Z</cp:lastPrinted>
  <dcterms:modified xsi:type="dcterms:W3CDTF">2010-12-01T17:11:00Z</dcterms:modified>
  <cp:revision>3</cp:revision>
  <dc:subject/>
  <dc:title>BANDO DI RECLUTAMENTO DOCENTI ESPERTI :</dc:title>
</cp:coreProperties>
</file>